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1.07.2021  № 91    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 декабря 2020 г. № 32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1.07.2021  № 91)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2 и 2023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 268,5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 068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.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0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 0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8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74458,9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4458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4458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4458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458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40358,2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458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458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458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21-07-22T05:50:00Z</dcterms:modified>
  <cp:revision>360</cp:revision>
  <dc:subject/>
  <dc:title>Приложение 12</dc:title>
</cp:coreProperties>
</file>